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7631458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85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500-MEC85-Scanalatore a dischi diamantati 185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5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1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1,0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4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8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4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6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6,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28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30:00Z</dcterms:modified>
  <cp:revision>5</cp:revision>
  <dc:subject/>
  <dc:title>SCHEDA TECNICA</dc:title>
</cp:coreProperties>
</file>